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jc w:val="center"/>
        <w:rPr/>
      </w:pPr>
      <w:r>
        <w:rPr/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3080385" cy="923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firstLine="3969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drawing>
                                <wp:inline distT="0" distB="0" distL="0" distR="0">
                                  <wp:extent cx="740410" cy="923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72.7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5" w:firstLine="3969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</w:rPr>
                        <w:drawing>
                          <wp:inline distT="0" distB="0" distL="0" distR="0">
                            <wp:extent cx="740410" cy="923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1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6"/>
          <w:szCs w:val="26"/>
        </w:rPr>
        <w:t xml:space="preserve">От 26 декабря 2025  года  № 7-152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7 декабря  2024  года № 7-44 «О бюджете  Мглинского муниципального района  Бря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>Внести в решение от 17 декабря 2024 года № 7-44 «О бюджете Мглинского муниципального  района Брянской области на 2025 год и на плановый  период  2026 и  2027 годов» (в редакции решения от 27 марта 2025 года № 7-80, от 28 апреля 2025 года № 7-86, от 05 июня 2025 года № 7-104, от 16 июля 2025 года № 7-115, от 15 декабря 2025 года № 7-14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549 330 714,01» заменить цифрами «557 152 578,5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573 720 644,21» заменить цифрами «581 542 508,7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пункте 11 решения  цифры «396 630 140,95» заменить цифрами «404 452 005,4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1.3. Дополнить решение приложением 1.6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4.Дополнить решение приложением 3.6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5. Дополнить решение приложением 4.6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5.6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5-03-21T16:17:00Z</cp:lastPrinted>
  <dcterms:modified xsi:type="dcterms:W3CDTF">2025-12-29T09:32:00Z</dcterms:modified>
  <cp:revision>176</cp:revision>
  <dc:subject/>
  <dc:title> </dc:title>
</cp:coreProperties>
</file>